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2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5-09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82"/>
      </w:tblGrid>
      <w:tr>
        <w:trPr/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>22-08-20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0"/>
                <w:szCs w:val="30"/>
              </w:rPr>
              <w:t>01-08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12-07-16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6-09-14T05:27:01Z</dcterms:modified>
  <cp:revision>39</cp:revision>
  <dc:subject/>
  <dc:title>QUALITAT D´AIGÜES DE BANY - CALIDAD DE AGUAS DE BAÑO</dc:title>
</cp:coreProperties>
</file>